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ard's Tale I Fix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"GAME CRAS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Bard's Tal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still wandering through dungeons waiting for the c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r's Tower?  Are your hit points not really what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ob?  Do those evil characters use up all your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even make it to the fourth level of Mangar's Tower?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waiting to find the silver circle and the master key?  Fea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me Crashers" is here to solve your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program name followed by the path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irectory where your Bard's Tale saves are located.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follow this with your own group name; "ATEAM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DTALE C:\Bard\  ATEAM            (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DTALE B:        MY TEAM          (for a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ath name with a backslash if it is a sub-director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re is to i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is painless exercise, your character may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hit points, gold and experience, strength,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, constitution, and luck and spell points as you wan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low value armor class or top level condition along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dd diamond plate armor, a Ybarrashield, a Crystal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mp, and 7 levels of each of the four magical spell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conjurer, magician, or sorcerer, it will raise hi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.  If your character is a bard, you may wish to giv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horn.  Finally the program can distribute the silver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and triangle, the eye of the Mad God, the onyx key, the sp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e, and master key among your characters.  You can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ar's Tower through the front gate and beat those monsters to de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30 second delay, please send a $5 contrib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rash researc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ard Ak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31 Eichenlaub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n Diego, CA 92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how Kylarean how to do it right and show Mangar who's really bo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RAS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just an example of what Game Crashers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eek at some of the IBM crash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Game Cras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 Flight: Have you just been hunted down and exter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pteenth Uhlek wolf pack?  Imagine being abl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hip infinite shielding and weapons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Uhleks!  Imagine humans as powerful as andr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come fully trained in all skills!  Now giv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 7 engines and 500,000 M.U. and instantly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hip if an alien ever gets lucky. The Sta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hlek Killer is here along with some helpful hi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Battle:  Imagine a submarine that travels at 70 kn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face or underwater, has a limitless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pedoes, deck gun shells, and anti-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munition.  At the drop of a hat, it can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uel itself, recharge its batteries and repai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 done by a lucky warship.  You will be the 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orth Atlantic and South Pacific!  A tru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tchman of the s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 Quest:   Are you still trying to make it on the skimm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rough the desert?  Does the Space Quest slo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chine ring in your ears while your eyes go bugg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little program will give you infinite h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going through the desert and 255 buckazoi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op of a hat.  Also, all the artifacts you w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tly be in your posse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Quest II:  Did the glowing gem pass you right by? 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ill trying to get past the robots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of Vohaul's ship?  This "fixit"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ive you any requested artifacts and offer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es to help you in your quest,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isure Suit Larry: Are you still trying to get the bottle of pil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make your dreams come true?  Do the slot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ames at the casino take your money rather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give you more?  Did you forget the bottle o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ine to give to Fawn in the Honeymoon suite?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ear not, the Leisure Suit Larry Crasher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ere!   With the stroke of a few keys,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ave all the artifacts and money you need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nsummate" your victory over the, uh..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ce Quest:  Are you still looking for the wanted post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No Bail" warrant?  Are you still playing po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get your winnings up to where you can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?  Game Crashers will crash your way to vi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lice Que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's Tale:  How would you like your characters to have diamond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mor, the Crystal Sword, Ybarrashield, 9999 Hit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99 Spell Points, all be Wizard's with 7 level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ll class, have 99 of each character trait, lo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elding, and have all the artifacts needed to wal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ont gate of Mangar's Tower?  Game Crashers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:        How would you like you and your party to b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ntly transported to Minax's or Exodus's cas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tygian Abyss with maximum weapons, shiel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 points, gold pieces, or anything el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?  Game crashers is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ut a few of the available crash programs.  Oth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