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RD'S TALE I CHARAC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Stanley Duni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editor, copy it into the directory with your save files (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W files) and type BARDEDIT from within that directory. It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the characters it can find (up to 100; if you have more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iles, it will only let you edit the first 100).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o choose a character to edit, or press Esc to exit back to DO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other character, exit the editor and ru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utstanding thing about this game is that you can edit all your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up to 32767, and (at least in the case of strength) it does some good!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th 5000 strength hits for (about) 5000 points! You can als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ttacks per round the character is allowed up to 32767.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effect causes the inflicted damage to exceed 32767, it will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negative (since they use signed 16-bit numbers for all this).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ability scores, 99 is plenty high. 99 dexterity is enough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onsters from ever hitting you (even without any armor)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you put really big numbers into things like ability scores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etc., the game displays asterisks (*) instead of the numb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cause the number is too big to fit on the display. I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only let you take your level up to 99, even though it techically c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32767. However, that's a ridiculous number, and your level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, anyway (especially when everything else is mega-edi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object in your inventory is readied, it will have a * in fro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You can't edit ready status with the editor. All objects you giv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readied (even if they overwrite a readied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ave a character (whether any changes have been made or no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be done to him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urrent HP is set to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urrent SP is set to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urrent level is set to nor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tatus is set to alive and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bility scores are set to nor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 objects are identified and made use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neat thing you can usually do that doesn't seem to have any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acter editing is pressing the Z key to summon a Stone Elementa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at however many times you want to without it costing you spe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thing. However, it only seems to work in certain areas, like Skara Bra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not in towers and dungeons and su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that's all the special notes I can think of for this one.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using my Turbo Character Editor system. If you do (or don't), gi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t (508) 357-745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