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BAR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BARDEDI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: This Program will allow you to edit your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rds Tale.  These files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PW and contain all the attributes for ea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If a file name is not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hen the program will prompt you for on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the program display the characters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for the ones you want to change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characters attributes.  From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mpted for the next character to ed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her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very early version of this prog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ng it to get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3 Wyomi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lewood, N.J. 0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