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ersion 1.4 for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rd's Tale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ere it is.  The easiest method for CHEATING at Bards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more producti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the program, you must select [F]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used the program, you must [O]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 file.  This operation will create a file WhoAmI.d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Bard Ed to determine who the characters are. 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a character using the Bard's Tal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hoAmI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completed, you can select a character from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ames in the window.  Use the up and down arr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.  Press ENTER to select the character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character is loaded, the current data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 Use the arrow keys t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Use the up and down arrow to select which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Once in the edit mode,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 raise the value for that field.  Use PgUp and PgD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p or down faster.  Home will give you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field and End will give you the highes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editing your character, selec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FILE menu.  This will save your charact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- Create a character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- Sav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-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 - Modify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-   "    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terity   -   "   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ion-   "   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        -   "   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ONCE -   "    All Sta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       - Change your character's race.  (Not too useful, but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-    "    "       "      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-    "    "       "     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       - 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 -  I tried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                (The most useful for the frust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 -       (Let's you just heal, withou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  -       (modifying your character illegally,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oints-       (using up all your go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 - Heal everything wro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cer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r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ia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LL STATS - Here it is, the quick and easy way to make 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re may be a problem in translation here - when I say maximu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an the maximum the game (Bards Tale) will display withou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quip an item on a character that can't normal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once you have started the game the only way to unequip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, trade it or drop it.  You will not even be given the Un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ified character will NOT be saved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I consider this a safety feature rather than any real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ames Cooper Jr. for his Amiga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ve me the file layout and weapons needed to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comments, bug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67 SpringHous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us, OH 43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76515,3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hereby released to the Public Domain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is that you leave the copyright notice alone, and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to anyone you give the main program file to. 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urbo Pascal 4.0 and Turbo Professional Tool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upon request includ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determine the character trai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12/20/87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12/24/87 Fixed problem of not giving max HP and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file access to check i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character list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12/28/87 Changed class and race to be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ask if items should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show @ if determined by game a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problem with wizard and sorcer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new selection to resu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02/14/88 Fixed problem with EGA not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ongs bard can play before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problem of not giving max SP and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window shrink and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pell points selection to spel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max magic spell level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rrect character now resets level d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04/15/88 Fixed problem with EGA not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